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 рішення 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ро  виконання бюджету міста Ніжина за 9 місяців 2019 року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є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міста за 9 місяців 2019 року по доходах і видатках в порівнянні з річним планом та показниками, затвердженими  як в цілому по бюджету, так і в розрізі галузей,  окремих поточних і капітальних видатків, програм місцевого знач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 обговорення недоліків, допущених в процесі виконання бюджету, з метою їх усунення та недопущення в наступні бюджетні періо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економного, раціонального та цільового використання коштів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є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стану виконання бюджету за 9 місяців 2019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- "Звіт про виконання бюджету міста Ніжина по доходах за 9 місяців 2019 року"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 - "Звіт про виконання бюджету міста Ніжина по видатках за 9 місяців 2019 року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- "Звіт про виконання бюджету розвитку міста Ніжина за об’єктами за 9 місяців 2019 року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є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8,42,51,52,53,59,73 Закону України "Про місцеве самоврядування в Україні"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єкту  рішення не  потребує  фінансових  витрат  з  міського 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 до  Регламенту  роботи  виконавчого  комітету  Ніжинської міської  ради </w:t>
      </w:r>
      <w:r>
        <w:rPr>
          <w:sz w:val="28"/>
          <w:szCs w:val="28"/>
          <w:lang w:val="uk-UA" w:eastAsia="en-US"/>
        </w:rPr>
        <w:t>від 11 серпня  2016 року № 220</w:t>
      </w:r>
      <w:r>
        <w:rPr>
          <w:sz w:val="28"/>
          <w:szCs w:val="28"/>
          <w:lang w:val="uk-UA"/>
        </w:rPr>
        <w:t>, вносимо  на  розгляд  виконавчого  комітету  проєкт  рішення  "Про  виконання бюджету міста Ніжина за І квартал 2019 року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є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одаток:   проект  рішення  на  </w:t>
      </w:r>
      <w:r>
        <w:rPr>
          <w:sz w:val="28"/>
          <w:szCs w:val="28"/>
          <w:u w:val="single"/>
          <w:lang w:val="uk-UA"/>
        </w:rPr>
        <w:t xml:space="preserve">….. </w:t>
      </w:r>
      <w:r>
        <w:rPr>
          <w:sz w:val="28"/>
          <w:szCs w:val="28"/>
          <w:lang w:val="uk-UA"/>
        </w:rPr>
        <w:t>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02:00Z</dcterms:created>
  <dc:creator>Admin</dc:creator>
  <dc:description/>
  <cp:keywords/>
  <dc:language>en-US</dc:language>
  <cp:lastModifiedBy>VNMR-65-02</cp:lastModifiedBy>
  <cp:lastPrinted>2019-10-15T12:05:00Z</cp:lastPrinted>
  <dcterms:modified xsi:type="dcterms:W3CDTF">2019-10-21T14:02:00Z</dcterms:modified>
  <cp:revision>2</cp:revision>
  <dc:subject/>
  <dc:title/>
</cp:coreProperties>
</file>